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828800</wp:posOffset>
            </wp:positionV>
            <wp:extent cx="7681595" cy="10972800"/>
            <wp:effectExtent l="0" t="0" r="0" b="0"/>
            <wp:wrapTight wrapText="bothSides">
              <wp:wrapPolygon edited="0">
                <wp:start x="-37" y="0"/>
                <wp:lineTo x="-37" y="21572"/>
                <wp:lineTo x="21599" y="21572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258800</wp:posOffset>
                </wp:positionV>
                <wp:extent cx="7086600" cy="114300"/>
                <wp:effectExtent l="38735" t="789940" r="64770" b="678815"/>
                <wp:wrapTight wrapText="bothSides">
                  <wp:wrapPolygon edited="0">
                    <wp:start x="0" y="10800"/>
                    <wp:lineTo x="14" y="10200"/>
                    <wp:lineTo x="56" y="9720"/>
                    <wp:lineTo x="124" y="9120"/>
                    <wp:lineTo x="221" y="8640"/>
                    <wp:lineTo x="345" y="8040"/>
                    <wp:lineTo x="495" y="7560"/>
                    <wp:lineTo x="672" y="7080"/>
                    <wp:lineTo x="875" y="6600"/>
                    <wp:lineTo x="1103" y="6000"/>
                    <wp:lineTo x="1357" y="5520"/>
                    <wp:lineTo x="1635" y="5040"/>
                    <wp:lineTo x="1935" y="4680"/>
                    <wp:lineTo x="2259" y="4200"/>
                    <wp:lineTo x="2605" y="3720"/>
                    <wp:lineTo x="2973" y="3360"/>
                    <wp:lineTo x="3360" y="3000"/>
                    <wp:lineTo x="3765" y="2640"/>
                    <wp:lineTo x="4188" y="2280"/>
                    <wp:lineTo x="4630" y="1920"/>
                    <wp:lineTo x="5086" y="1680"/>
                    <wp:lineTo x="5559" y="1320"/>
                    <wp:lineTo x="6045" y="1080"/>
                    <wp:lineTo x="6540" y="840"/>
                    <wp:lineTo x="7049" y="720"/>
                    <wp:lineTo x="7568" y="480"/>
                    <wp:lineTo x="8092" y="360"/>
                    <wp:lineTo x="8626" y="240"/>
                    <wp:lineTo x="9165" y="120"/>
                    <wp:lineTo x="9706" y="0"/>
                    <wp:lineTo x="10252" y="0"/>
                    <wp:lineTo x="10800" y="0"/>
                    <wp:lineTo x="11348" y="0"/>
                    <wp:lineTo x="11894" y="0"/>
                    <wp:lineTo x="12435" y="120"/>
                    <wp:lineTo x="12974" y="240"/>
                    <wp:lineTo x="13508" y="360"/>
                    <wp:lineTo x="14032" y="480"/>
                    <wp:lineTo x="14551" y="720"/>
                    <wp:lineTo x="15060" y="840"/>
                    <wp:lineTo x="15555" y="1080"/>
                    <wp:lineTo x="16041" y="1320"/>
                    <wp:lineTo x="16514" y="1680"/>
                    <wp:lineTo x="16970" y="1920"/>
                    <wp:lineTo x="17412" y="2280"/>
                    <wp:lineTo x="17835" y="2640"/>
                    <wp:lineTo x="18240" y="3000"/>
                    <wp:lineTo x="18627" y="3360"/>
                    <wp:lineTo x="18995" y="3720"/>
                    <wp:lineTo x="19341" y="4200"/>
                    <wp:lineTo x="19665" y="4680"/>
                    <wp:lineTo x="19965" y="5040"/>
                    <wp:lineTo x="20243" y="5520"/>
                    <wp:lineTo x="20497" y="6000"/>
                    <wp:lineTo x="20725" y="6600"/>
                    <wp:lineTo x="20928" y="7080"/>
                    <wp:lineTo x="21105" y="7560"/>
                    <wp:lineTo x="21255" y="8040"/>
                    <wp:lineTo x="21379" y="8640"/>
                    <wp:lineTo x="21476" y="9120"/>
                    <wp:lineTo x="21544" y="9720"/>
                    <wp:lineTo x="21586" y="10200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A picture of the s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in your head.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044pt;width:55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A picture of the st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in your head.</w:t>
                      </w:r>
                    </w:p>
                  </w:txbxContent>
                </v:textbox>
                <v:path textpathok="t"/>
                <v:textpath on="t" fitshape="t" string="A picture of the story&#10;in your head." style="font-family:&quot;Heather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5778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1370965</wp:posOffset>
                </wp:positionV>
                <wp:extent cx="6400800" cy="914400"/>
                <wp:effectExtent l="265430" t="1000760" r="0" b="517525"/>
                <wp:wrapTight wrapText="bothSides">
                  <wp:wrapPolygon edited="0">
                    <wp:start x="0" y="10800"/>
                    <wp:lineTo x="13" y="10260"/>
                    <wp:lineTo x="56" y="9705"/>
                    <wp:lineTo x="124" y="9165"/>
                    <wp:lineTo x="221" y="8625"/>
                    <wp:lineTo x="345" y="8100"/>
                    <wp:lineTo x="495" y="7560"/>
                    <wp:lineTo x="673" y="7050"/>
                    <wp:lineTo x="874" y="6540"/>
                    <wp:lineTo x="1104" y="6045"/>
                    <wp:lineTo x="1356" y="5565"/>
                    <wp:lineTo x="1635" y="5085"/>
                    <wp:lineTo x="1935" y="4635"/>
                    <wp:lineTo x="2259" y="4185"/>
                    <wp:lineTo x="2606" y="3765"/>
                    <wp:lineTo x="2972" y="3360"/>
                    <wp:lineTo x="3360" y="2970"/>
                    <wp:lineTo x="3765" y="2610"/>
                    <wp:lineTo x="4189" y="2265"/>
                    <wp:lineTo x="4631" y="1935"/>
                    <wp:lineTo x="5087" y="1635"/>
                    <wp:lineTo x="5559" y="1350"/>
                    <wp:lineTo x="6043" y="1110"/>
                    <wp:lineTo x="6540" y="870"/>
                    <wp:lineTo x="7050" y="675"/>
                    <wp:lineTo x="7566" y="495"/>
                    <wp:lineTo x="8094" y="345"/>
                    <wp:lineTo x="8625" y="225"/>
                    <wp:lineTo x="9165" y="120"/>
                    <wp:lineTo x="9707" y="60"/>
                    <wp:lineTo x="10254" y="15"/>
                    <wp:lineTo x="10800" y="0"/>
                    <wp:lineTo x="11346" y="15"/>
                    <wp:lineTo x="11893" y="60"/>
                    <wp:lineTo x="12435" y="120"/>
                    <wp:lineTo x="12975" y="225"/>
                    <wp:lineTo x="13506" y="345"/>
                    <wp:lineTo x="14034" y="495"/>
                    <wp:lineTo x="14550" y="675"/>
                    <wp:lineTo x="15060" y="870"/>
                    <wp:lineTo x="15557" y="1110"/>
                    <wp:lineTo x="16041" y="1350"/>
                    <wp:lineTo x="16513" y="1635"/>
                    <wp:lineTo x="16969" y="1935"/>
                    <wp:lineTo x="17411" y="2265"/>
                    <wp:lineTo x="17835" y="2610"/>
                    <wp:lineTo x="18240" y="2970"/>
                    <wp:lineTo x="18628" y="3360"/>
                    <wp:lineTo x="18994" y="3765"/>
                    <wp:lineTo x="19341" y="4185"/>
                    <wp:lineTo x="19665" y="4635"/>
                    <wp:lineTo x="19965" y="5085"/>
                    <wp:lineTo x="20244" y="5565"/>
                    <wp:lineTo x="20496" y="6045"/>
                    <wp:lineTo x="20726" y="6540"/>
                    <wp:lineTo x="20927" y="7050"/>
                    <wp:lineTo x="21105" y="7560"/>
                    <wp:lineTo x="21255" y="8100"/>
                    <wp:lineTo x="21379" y="8625"/>
                    <wp:lineTo x="21476" y="9165"/>
                    <wp:lineTo x="21544" y="9705"/>
                    <wp:lineTo x="21587" y="1026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22000"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Visualiz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3.95pt;margin-top:107.9pt;width:503.95pt;height:71.95pt;mso-wrap-style:none;v-text-anchor:middle;rotation:3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Visualizing</w:t>
                      </w:r>
                    </w:p>
                  </w:txbxContent>
                </v:textbox>
                <v:path textpathok="t"/>
                <v:textpath on="t" fitshape="t" string="Visualizing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object w:dxaOrig="8984" w:dyaOrig="78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1pt;margin-top:0pt;width:243pt;height:211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55207966" r:id="rId3"/>
        </w:object>
        <w:object w:dxaOrig="12834" w:dyaOrig="65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77pt;margin-top:36pt;width:171pt;height:86.7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30813639" r:id="rId5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405pt;margin-top:504pt;width:101.95pt;height:105.95pt;mso-wrap-style:none;v-text-anchor:middle" type="_x0000_t172">
            <v:path textpathok="t"/>
            <v:textpath on="t" fitshape="t" string="3 Pig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6:00Z</dcterms:created>
  <dc:creator>William A. Foote</dc:creator>
  <dc:description/>
  <cp:keywords/>
  <dc:language>en-US</dc:language>
  <cp:lastModifiedBy>Tech Department</cp:lastModifiedBy>
  <dcterms:modified xsi:type="dcterms:W3CDTF">2008-03-26T14:30:00Z</dcterms:modified>
  <cp:revision>2</cp:revision>
  <dc:subject/>
  <dc:title/>
</cp:coreProperties>
</file>